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5528"/>
        <w:gridCol w:w="2268"/>
      </w:tblGrid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. REVIZE:</w:t>
            </w:r>
          </w:p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REVISION NO.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 VYDÁNÍ:</w:t>
            </w:r>
          </w:p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 OF ISSUE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OPIS REVIZ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CRIPTION OF THE REVISION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VYPRACOVA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ELABORATED BY:</w:t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992"/>
        <w:gridCol w:w="993"/>
        <w:gridCol w:w="992"/>
        <w:gridCol w:w="1276"/>
      </w:tblGrid>
      <w:tr>
        <w:trPr>
          <w:trHeight w:val="1134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</w:t>
            </w:r>
            <w:r>
              <w:rPr>
                <w:rFonts w:cs="Arial" w:ascii="CAD Arial Narrow" w:hAnsi="CAD Arial Narrow"/>
                <w:sz w:val="15"/>
                <w:szCs w:val="15"/>
              </w:rPr>
              <w:t>GENERÁLNÍ PROJEKTANT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GENERAL DESIGNER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35560</wp:posOffset>
                  </wp:positionV>
                  <wp:extent cx="764540" cy="91440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K4 a.s.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/>
            </w:pPr>
            <w:r>
              <w:rPr>
                <w:rFonts w:cs="Arial" w:ascii="CAD Arial Narrow" w:hAnsi="CAD Arial Narrow"/>
                <w:sz w:val="15"/>
                <w:szCs w:val="15"/>
              </w:rPr>
              <w:t>Kociánka 8/10, 612 00 Brno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tel.: +420 541 126 611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fax: +420 541 126 610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e</w:t>
              <w:noBreakHyphen/>
              <w:t>mail: brno@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www.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0"/>
                <w:szCs w:val="10"/>
              </w:rPr>
            </w:pPr>
            <w:r>
              <w:rPr>
                <w:rFonts w:cs="Arial" w:ascii="CAD Arial Narrow" w:hAnsi="CAD Arial Narrow"/>
                <w:sz w:val="10"/>
                <w:szCs w:val="10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INVEST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LIENT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ORIZ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HORIZED BY:</w:t>
            </w:r>
          </w:p>
        </w:tc>
      </w:tr>
      <w:tr>
        <w:trPr>
          <w:trHeight w:val="1134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OBJEDN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MANAGER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55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DODAV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CONTRACTOR: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ČÍSLO PARÉ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OCUMENT SET NUMBER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NÁZEV AK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TITL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13970</wp:posOffset>
                      </wp:positionV>
                      <wp:extent cx="635" cy="215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-1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>
                <w:rFonts w:cs="CAD Arial Narrow" w:ascii="CAD Arial Narrow" w:hAnsi="CAD 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MORAVIAN SCIENCE CENTRE BRNO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-14605</wp:posOffset>
                      </wp:positionV>
                      <wp:extent cx="1270" cy="137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5pt;margin-top:-1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ANAŽER PROJEKTU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DIRECTO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Jiří Heinl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10795</wp:posOffset>
                      </wp:positionV>
                      <wp:extent cx="635" cy="1441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pt;margin-top:-0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ARCHIT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RCHITECT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arch. Zdenka Němcová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HLAVNÍ INŽENÝ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HIEF PROJECT MANAG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Marek Svoboda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10160</wp:posOffset>
                      </wp:positionV>
                      <wp:extent cx="635" cy="144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259840</wp:posOffset>
                      </wp:positionV>
                      <wp:extent cx="635" cy="1441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002030</wp:posOffset>
                      </wp:positionV>
                      <wp:extent cx="635" cy="1441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497840</wp:posOffset>
                      </wp:positionV>
                      <wp:extent cx="635" cy="1441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2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PROJEKTAN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IGN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Tomáš Labík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ZAKÁZKA Č.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NTRACT NO.: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83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ODDÍ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05105</wp:posOffset>
                      </wp:positionV>
                      <wp:extent cx="412750" cy="20066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D Arial Narrow" w:hAnsi="CAD Arial Narrow" w:cs="CAD 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D Arial Narrow" w:ascii="CAD Arial Narrow" w:hAnsi="CAD Arial Narrow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5.8pt;mso-wrap-distance-left:9.05pt;mso-wrap-distance-right:9.05pt;mso-wrap-distance-top:0pt;mso-wrap-distance-bottom:0pt;margin-top:16.15pt;mso-position-vertical-relative:text;margin-left: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D Arial Narrow" w:hAnsi="CAD Arial Narrow" w:cs="CAD 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D Arial Narrow" w:ascii="CAD Arial Narrow" w:hAnsi="CAD Arial Narrow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PART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STAVEBNÍ OBJ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BUILDING PART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červenec. 2010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5715</wp:posOffset>
                      </wp:positionV>
                      <wp:extent cx="635" cy="1441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ĚŘÍTKO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CAL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CHODNÍ SOUB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ACKAG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TUPEŇ PD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STATUS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</w:rPr>
            </w:pPr>
            <w:r>
              <w:rPr>
                <w:rStyle w:val="StrongEmphasis"/>
              </w:rPr>
              <w:t>DSP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KÓD DOKUMENT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D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1.1.4.i</w:t>
            </w:r>
          </w:p>
        </w:tc>
      </w:tr>
      <w:tr>
        <w:trPr>
          <w:trHeight w:val="79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4445</wp:posOffset>
                      </wp:positionV>
                      <wp:extent cx="635" cy="2159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SAH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9043035</wp:posOffset>
                      </wp:positionV>
                      <wp:extent cx="6539865" cy="87820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9760" cy="87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2.05pt;margin-top:712.05pt;width:514.9pt;height:69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0515</wp:posOffset>
                      </wp:positionH>
                      <wp:positionV relativeFrom="paragraph">
                        <wp:posOffset>870585</wp:posOffset>
                      </wp:positionV>
                      <wp:extent cx="5289550" cy="6794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9480" cy="67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24.45pt;margin-top:68.55pt;width:416.45pt;height:53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CONTENT: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 xml:space="preserve">F1.1.4 i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>Zařízení pro vertikální dopravu osob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52"/>
              <w:rPr/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ÍSLO VÝKRESU:                                                  REVIZE:</w:t>
            </w:r>
          </w:p>
          <w:p>
            <w:pPr>
              <w:pStyle w:val="Normal"/>
              <w:ind w:firstLine="21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DRAWING NUMBER:                                             REVISION:</w:t>
            </w:r>
            <w:r>
              <w:rPr>
                <w:rFonts w:cs="CAD Arial Narrow" w:ascii="CAD Arial Narrow" w:hAnsi="CAD Arial Narrow"/>
              </w:rPr>
              <w:t xml:space="preserve">                                    </w:t>
            </w:r>
            <w:r>
              <w:rPr>
                <w:rStyle w:val="StrongEmphasis"/>
              </w:rPr>
              <w:t>0837_03_12_100_00</w:t>
            </w:r>
          </w:p>
        </w:tc>
      </w:tr>
    </w:tbl>
    <w:p>
      <w:pPr>
        <w:pStyle w:val="Heading2"/>
        <w:ind w:firstLine="708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Obsah:</w:t>
      </w:r>
    </w:p>
    <w:p>
      <w:pPr>
        <w:pStyle w:val="Heading2"/>
        <w:jc w:val="left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20"/>
        <w:gridCol w:w="1134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4820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éma vybavení šachty nového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větlivky schéma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zy výtahové šachty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25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1600kg; 2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500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   Úvod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Objekt pavilónu D se nachází v jihovýchodní části areálu BVV mezi pavilonem B a ředitelstvím BVV. Ve stávajícím objektu jsou umístěny tři výtahy a jedno eskalátorové schodiště; do objektu bude doplněn jeden osobní výtah a svislá zdvihací plošina pro osoby se sníženou schopností pohyb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lastní objekt pavilónu je ve třech bočních částech výškově rozdělen na galerie. V levé a střední části je jedna galerie, která tvoří s přízemím výstavní plochu. V pravé části jsou tři galerie, kde jsou kanceláře a provozní zázemí. Prostor pod levou částí a terasou tvoří podsklepenou část objektu, kde je umístěna vinárna a venkovní restaurace se zázemím. V této části se bude nacházet nový osobní výtah který propojí 1PP, 1NP a galerii ve 3NP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ezi stávající vstupní částí a hlavní plochou bude vytvořena nová svislá zdvihací plošin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kladem pro vypracování SO 01 - F.1.1.4.i Výtah bylo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ace pro územní řízení, leden 20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nzultace s výrobci výtahů </w:t>
        <w:tab/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zultace s investore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>Požární ochrana – viz F1.1.3 – Požárně bezpečnostní řešení stavb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>Nový osobn</w:t>
      </w:r>
      <w:r>
        <w:rPr>
          <w:rFonts w:cs="Arial" w:ascii="Arial" w:hAnsi="Arial"/>
          <w:szCs w:val="24"/>
        </w:rPr>
        <w:t>ı</w:t>
      </w:r>
      <w:r>
        <w:rPr>
          <w:rFonts w:cs="Arial" w:ascii="Arial" w:hAnsi="Arial"/>
          <w:szCs w:val="24"/>
        </w:rPr>
        <w:t xml:space="preserve"> prosklený výtah V1: 1275 kg, 17 osob; trakční, bez strojovny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ychlost 1m.s-1 / zdvih 11,16 m / 3 stanice / 3 nastup. /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načení stanic musí odpovídat projektové dokumentaci (např. 1.P, 1.NP, 2.NP, 3.NP); označení musí odsouhlasit investor. Vybavení výtahu a značení stanic musí být v souladu s platnou legislativ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   Popis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Nový výtah V1</w:t>
      </w:r>
      <w:r>
        <w:rPr>
          <w:rFonts w:cs="Arial" w:ascii="Arial" w:hAnsi="Arial"/>
          <w:bCs/>
          <w:szCs w:val="24"/>
        </w:rPr>
        <w:t xml:space="preserve"> (místnost 0.03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ový osobní výtah bude umístěn vedle schodiště ve vstupní části objektu. Bude sloužit pro dopravu osob mezi 1PP, 1NP a 3NP. Výtah bude umožňovat užívání osobami s omezenou schopností pohybu a orientace dle vyhl. č. 369/2001 Sb, ve znění vyhlášky č. 492/2006 Sb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ní analogová linka z kabiny, resp. z rozváděče výtahu bude napojena do telefonní ústředny, komunikátor s místností dohledu bude kompatibilní s areálovým rozvodem IP telefonů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avební připravenost pro instalaci výtahu musí být podrobně zpracována projektem pro provedení stavby dle podkladů vybraného dodavatele výtahu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arametry :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yp výtahu</w:t>
        <w:tab/>
        <w:tab/>
        <w:tab/>
        <w:tab/>
        <w:tab/>
        <w:tab/>
        <w:t>osob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ost</w:t>
        <w:tab/>
        <w:tab/>
        <w:tab/>
        <w:tab/>
        <w:tab/>
        <w:tab/>
        <w:t>1 275 kg / 17 osob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on výtahu</w:t>
        <w:tab/>
        <w:tab/>
        <w:tab/>
        <w:tab/>
        <w:tab/>
        <w:t>Elektromechanický, trakční pás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čet stanic/nástupišť</w:t>
        <w:tab/>
        <w:tab/>
        <w:tab/>
        <w:tab/>
        <w:t>3 / 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</w:t>
        <w:tab/>
        <w:tab/>
        <w:tab/>
        <w:tab/>
        <w:tab/>
        <w:t>10,6 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strojovny</w:t>
        <w:tab/>
        <w:tab/>
        <w:tab/>
        <w:tab/>
        <w:tab/>
        <w:t>bez strojovny / v šachtě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bina</w:t>
        <w:tab/>
        <w:tab/>
        <w:tab/>
        <w:tab/>
        <w:tab/>
        <w:tab/>
        <w:tab/>
        <w:t>neprůchoz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kabiny</w:t>
        <w:tab/>
        <w:tab/>
        <w:tab/>
        <w:tab/>
        <w:tab/>
        <w:t>1 400 x 2 000 mm (š x hl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šachty</w:t>
        <w:tab/>
        <w:t>min.</w:t>
        <w:tab/>
        <w:tab/>
        <w:tab/>
        <w:tab/>
        <w:t>2 200 x 2 400 mm (š x hl)</w:t>
      </w:r>
    </w:p>
    <w:p>
      <w:pPr>
        <w:pStyle w:val="Normal"/>
        <w:autoSpaceDE w:val="false"/>
        <w:ind w:left="4950" w:hanging="49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šachetní a kabinové dveře</w:t>
        <w:tab/>
        <w:tab/>
        <w:t>automatické teleskopické, v</w:t>
      </w:r>
      <w:r>
        <w:rPr>
          <w:rFonts w:eastAsia="Arial+3+1;MS Mincho" w:cs="Arial" w:ascii="Arial+3+1;MS Mincho" w:hAnsi="Arial+3+1;MS Mincho"/>
          <w:szCs w:val="24"/>
        </w:rPr>
        <w:t>č</w:t>
      </w:r>
      <w:r>
        <w:rPr>
          <w:rFonts w:cs="Arial" w:ascii="Arial" w:hAnsi="Arial"/>
          <w:szCs w:val="24"/>
        </w:rPr>
        <w:t>etně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světeln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clony (fotobuňka v cel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vý</w:t>
      </w:r>
      <w:r>
        <w:rPr>
          <w:rFonts w:eastAsia="Arial+3+1;MS Mincho" w:cs="Arial" w:ascii="Arial+3+1;MS Mincho" w:hAnsi="Arial+3+1;MS Mincho"/>
          <w:szCs w:val="24"/>
        </w:rPr>
        <w:t>š</w:t>
      </w:r>
      <w:r>
        <w:rPr>
          <w:rFonts w:cs="Arial" w:ascii="Arial" w:hAnsi="Arial"/>
          <w:szCs w:val="24"/>
        </w:rPr>
        <w:t>ce dveří) a s možnost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nastaven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předotevírání dveří, prosklené v nerezovém rámečku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rozměr dveří</w:t>
        <w:tab/>
        <w:tab/>
        <w:tab/>
        <w:tab/>
        <w:tab/>
        <w:tab/>
        <w:t>1 000 x 2 100 m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žární odolnost šachetních dveří</w:t>
        <w:tab/>
        <w:tab/>
        <w:t>min. EW 15 DP1 –netýká se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 dveří (jen v 1P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žární odolnost šachty </w:t>
        <w:tab/>
        <w:tab/>
        <w:tab/>
        <w:tab/>
        <w:t>min. EI 30 DP1 – jen v 1P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rozváděče</w:t>
        <w:tab/>
        <w:tab/>
        <w:tab/>
        <w:tab/>
        <w:tab/>
        <w:t>vedle dveří v nejvyšší stanici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Stěny: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provedení: </w:t>
      </w:r>
      <w:r>
        <w:rPr>
          <w:rFonts w:cs="Arial" w:ascii="Arial" w:hAnsi="Arial"/>
          <w:bCs/>
        </w:rPr>
        <w:t xml:space="preserve">prosklení bezpečnostním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sklem CONNEX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stupní stěna:       </w:t>
        <w:tab/>
        <w:tab/>
        <w:tab/>
        <w:tab/>
        <w:tab/>
        <w:t xml:space="preserve">nerez brus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op:</w:t>
        <w:tab/>
        <w:tab/>
        <w:tab/>
        <w:tab/>
        <w:tab/>
        <w:tab/>
        <w:tab/>
        <w:t xml:space="preserve">nerez brus, nepřímé  osvětlení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a:</w:t>
        <w:tab/>
        <w:tab/>
        <w:tab/>
        <w:tab/>
        <w:tab/>
        <w:tab/>
        <w:t xml:space="preserve">umělý kámen – odstín dle výběru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azníka z katalogu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obklad kabiny:</w:t>
        <w:tab/>
        <w:tab/>
        <w:tab/>
        <w:tab/>
        <w:t>nerez bru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Kabinové dveře:           </w:t>
        <w:tab/>
        <w:tab/>
        <w:tab/>
        <w:tab/>
      </w:r>
      <w:r>
        <w:rPr>
          <w:rFonts w:cs="Arial" w:ascii="Arial" w:hAnsi="Arial"/>
          <w:szCs w:val="24"/>
        </w:rPr>
        <w:t>prosklená v rámečku NEREZ brus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lňky interiéru:</w:t>
        <w:tab/>
        <w:softHyphen/>
        <w:tab/>
        <w:tab/>
        <w:tab/>
        <w:tab/>
        <w:t xml:space="preserve">madlo na boční stěně, okopový plech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</w:t>
      </w:r>
      <w:r>
        <w:rPr>
          <w:rFonts w:cs="Arial" w:ascii="Arial" w:hAnsi="Arial"/>
          <w:szCs w:val="24"/>
        </w:rPr>
        <w:tab/>
        <w:tab/>
        <w:tab/>
        <w:tab/>
        <w:t>tlačítkový panel nerez brus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 digitálními ukazateli polohy kabiny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 směru další jízdy, tlačítka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 potvrzením volby, sklopné sedátk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větlení a el. zásuvky ve výtahové šachtě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šachtě bude doplněn ventilátor se spínáním dle tepelného čidla.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zn: Uváděné rozměry kabin jsou rozměry konstrukční, skutečné rozměry kabiny mohou být mírně nižší podle typu použitého podhledu a obkladu kabiny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4"/>
          <w:u w:val="single"/>
        </w:rPr>
        <w:t>Nová svislá zdvihací plošin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(v místnosti 1.34)</w:t>
      </w:r>
    </w:p>
    <w:p>
      <w:pPr>
        <w:pStyle w:val="Normal"/>
        <w:autoSpaceDE w:val="fals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vislá zdvihací plošina pro osoby se sníženou schopností pohybu a orientace; nůžková plošina v provedení z nerezové oceli. Počet stanic – 2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szCs w:val="24"/>
        </w:rPr>
        <w:t>Elektrohydraulický pohon (jednonůžkový mechanismus, nosnost plošiny 250kg, napájení 3x400V/50Hz, rozměr přepravní desky plošiny 1400x1100mm, plošina osazená do prohlubně 130mm; včetně tlačítka „STOP“, odblokování branky, tlačítko zvonku , bezpečnostního ventilu, hydraulického provozu, ohrazení a bezpečnostní branky provedeny z nerezové oceli, boční stěny přepravního prostoru musí být plné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1600kg</w:t>
      </w:r>
      <w:r>
        <w:rPr>
          <w:rFonts w:cs="Arial" w:ascii="Arial" w:hAnsi="Arial"/>
          <w:bCs/>
          <w:szCs w:val="24"/>
        </w:rPr>
        <w:t xml:space="preserve"> (místnost 0.44)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terénem a 1P; nosnost výtahu 1600 kg; rozměr kabiny 1400x2400mm; počet stanic/nástupišť 2/2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680mm, rychlost zdvihu 0,63ms</w:t>
      </w:r>
      <w:r>
        <w:rPr>
          <w:rFonts w:cs="Arial" w:ascii="Arial" w:hAnsi="Arial"/>
          <w:szCs w:val="24"/>
          <w:vertAlign w:val="superscript"/>
        </w:rPr>
        <w:t>-1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5000kg</w:t>
      </w:r>
      <w:r>
        <w:rPr>
          <w:rFonts w:cs="Arial" w:ascii="Arial" w:hAnsi="Arial"/>
          <w:bCs/>
          <w:szCs w:val="24"/>
        </w:rPr>
        <w:t xml:space="preserve"> (místnost 0.56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zvýšeným 1NP, 2NP a 3NP; nosnost výtahu 5000 kg; rozměr kabiny 2500x4300mm; počet stanic/nástupišť 4/4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06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250kg</w:t>
      </w:r>
      <w:r>
        <w:rPr>
          <w:rFonts w:cs="Arial" w:ascii="Arial" w:hAnsi="Arial"/>
          <w:bCs/>
          <w:szCs w:val="24"/>
        </w:rPr>
        <w:t xml:space="preserve"> (místnost 0.67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1NP, 2NP, 3NP a 4NP; nosnost výtahu 250 kg; rozměr kabiny 780x930mm; počet stanic/nástupišť 5/5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 výtahu 138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vajících výtazích bude provedena kompletní prohlídka součástí a jejich případná repas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   Potřeba pracovníků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čtyři výtahy i zdvíhací plošina budou samoobslužné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   Řešení manipulace s materiálem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ýtahy jsou navrhovány primárně jako osobní. Při manipulaci s materiálem bude obsluhující osoba materiál výtahem doprováze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   Bezpečnost a ochrana zdraví při práci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ind w:left="283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ýtahy nebudou zdrojem vibrací, hluku, exhalací, prachu nebo jiných škodlivin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4"/>
        </w:rPr>
        <w:t xml:space="preserve">Nový výtah </w:t>
      </w:r>
      <w:r>
        <w:rPr>
          <w:rFonts w:cs="Arial" w:ascii="Arial" w:hAnsi="Arial"/>
          <w:szCs w:val="24"/>
        </w:rPr>
        <w:t xml:space="preserve">budou vybaven pro event. užívání osobami s omezenou schopností pohybu a orientace dle vyhl. č. 369/2001 Sb, ve znění vyhlášky č. 492/2006 Sb. </w:t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abiny výtahů budou napojeny telefonní linkou na telefonní ústřednu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 xml:space="preserve">Zajištění bezpečnosti práce a technického zařízení </w:t>
      </w:r>
      <w:r>
        <w:rPr>
          <w:rFonts w:cs="Arial" w:ascii="Arial" w:hAnsi="Arial"/>
          <w:szCs w:val="24"/>
        </w:rPr>
        <w:t xml:space="preserve">je nezbytnou podmínkou provozu výtahů. Zásady bezpečnosti práce při údržbě a opravách výtahů se opírají o závazná ustanovení bezpečnosti práce vyplývající z ČSN  a vyhlášek Českého úřadu bezpečnosti práce, které musí být splněny, pokud není povolena výjimka.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ejdůležitějšími dokumenty v této oblasti jsou 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a ČBÚ č.19/79 Sb., kterou se určují vyhrazená zdvihací zařízení a stanoví některé podmínky k jejich bezpečnosti, ve znění vyhlášky č. 552/1990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č.48/82 Sb. a vyhl. č.207/91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Vyhláška MMR č. 398/2009 Sb. o obecných technických požadavcích zabezpečujících bezbariérové užívání staveb 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27 0143 – Zdvihací zařízení. Provoz, údržba a opravy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33 1500 – Výchozí revize el.zařízení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statní související předpisy z hlediska bezpečnosti práce a technických zařízení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zhledem k tomu, že dochází k postupnému harmonizování našich normativních aktů s obdobnými předpisy Evropského společenství (Typ A, Typ B1, Typ B2, Typ C) tvořenými orgány CEN (Evropský výbor pro   normalizaci) a orgány CENELEC (Evropský výbor pro normalizaci elektrotechniky), bude je nutno postupně s nabýváním jejich platnosti aplikovat. </w:t>
      </w:r>
    </w:p>
    <w:p>
      <w:pPr>
        <w:pStyle w:val="TextBodyIndent"/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raxi je nutno managementem vytvořit podmínky pro zajištění sekundární prevence, sestávající z technických, technologických, organizačních, hygienických a bezpečnostních opatření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7/2010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al : Ing. Tomáš Labí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ÉMA VYBAVENÍ ŠACHTY NOVÉHO VÝTAHU V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6615" cy="579437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SVĚTLIVKY SCHÉMAT VYBAV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7885" cy="785241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85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630.65pt" filled="f" o:ole="">
            <v:imagedata r:id="rId6" o:title=""/>
          </v:shape>
          <o:OLEObject Type="Embed" ProgID="" ShapeID="ole_rId5" DrawAspect="Content" ObjectID="_464567532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3pt;height:630.65pt" filled="f" o:ole="">
            <v:imagedata r:id="rId8" o:title=""/>
          </v:shape>
          <o:OLEObject Type="Embed" ProgID="" ShapeID="ole_rId7" DrawAspect="Content" ObjectID="_350886691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6.3pt;height:630.65pt" filled="f" o:ole="">
            <v:imagedata r:id="rId10" o:title=""/>
          </v:shape>
          <o:OLEObject Type="Embed" ProgID="" ShapeID="ole_rId9" DrawAspect="Content" ObjectID="_42159802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11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D Arial Narrow">
    <w:charset w:val="ee"/>
    <w:family w:val="swiss"/>
    <w:pitch w:val="variable"/>
  </w:font>
  <w:font w:name="Tahoma">
    <w:charset w:val="ee"/>
    <w:family w:val="swiss"/>
    <w:pitch w:val="variable"/>
  </w:font>
  <w:font w:name="Arial+3+1">
    <w:altName w:val="MS Mincho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RAVIAN SCIENCE CENTRE BRNO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kumentace pro stavební povolení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O01 - F1.1.4.i. Zařízení pro vertikální dopravu oso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rFonts w:ascii="CAD Arial Narrow" w:hAnsi="CAD Arial Narrow" w:cs="CAD Arial Narrow"/>
      <w:bCs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2:00Z</dcterms:created>
  <dc:creator>Ing. arch. Bohumil Lancman</dc:creator>
  <dc:description/>
  <cp:keywords/>
  <dc:language>en-US</dc:language>
  <cp:lastModifiedBy>Ing. Marek Svoboda</cp:lastModifiedBy>
  <cp:lastPrinted>2010-08-02T17:50:00Z</cp:lastPrinted>
  <dcterms:modified xsi:type="dcterms:W3CDTF">2010-09-01T06:50:00Z</dcterms:modified>
  <cp:revision>69</cp:revision>
  <dc:subject/>
  <dc:title>Zde stiskni   a napiš název akce </dc:title>
</cp:coreProperties>
</file>